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STORY MAPPING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72"/>
          <w:szCs w:val="72"/>
        </w:rPr>
        <w:t>HISTORY FRAME</w:t>
      </w:r>
    </w:p>
    <w:p>
      <w:pPr>
        <w:pStyle w:val="Normal"/>
        <w:spacing w:lineRule="auto" w:line="240" w:before="0" w:after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0600</wp:posOffset>
                </wp:positionH>
                <wp:positionV relativeFrom="paragraph">
                  <wp:posOffset>3039745</wp:posOffset>
                </wp:positionV>
                <wp:extent cx="942975" cy="723900"/>
                <wp:effectExtent l="26670" t="5080" r="260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72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bfbfbf" stroked="t" o:allowincell="f" style="position:absolute;margin-left:78pt;margin-top:239.35pt;width:74.2pt;height:56.95pt;mso-wrap-style:none;v-text-anchor:middle" type="_x0000_t67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7330</wp:posOffset>
                </wp:positionH>
                <wp:positionV relativeFrom="paragraph">
                  <wp:posOffset>3872865</wp:posOffset>
                </wp:positionV>
                <wp:extent cx="942975" cy="723900"/>
                <wp:effectExtent l="5080" t="26670" r="635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42840" cy="72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217.9pt;margin-top:304.9pt;width:74.2pt;height:56.95pt;mso-wrap-style:none;v-text-anchor:middle;rotation:270" type="_x0000_t67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2895600" cy="79057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90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ITLE OF EVENT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Battle of Bull R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pt;height:62.25pt;mso-wrap-distance-left:9.05pt;mso-wrap-distance-right:9.05pt;mso-wrap-distance-top:0pt;mso-wrap-distance-bottom:0pt;margin-top:3.8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ITLE OF EVENT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Battle of Bull R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010920</wp:posOffset>
                </wp:positionV>
                <wp:extent cx="2876550" cy="20383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ROBLEM or GOA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he Confederates wanted Virgini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60.5pt;mso-wrap-distance-left:9.05pt;mso-wrap-distance-right:9.05pt;mso-wrap-distance-top:0pt;mso-wrap-distance-bottom:0pt;margin-top:79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PROBLEM or GOAL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he Confederates wanted Virginia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3725</wp:posOffset>
                </wp:positionH>
                <wp:positionV relativeFrom="paragraph">
                  <wp:posOffset>58420</wp:posOffset>
                </wp:positionV>
                <wp:extent cx="2876550" cy="168592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68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ARTICIPANTS/KEY PLAYER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General Irvin McDowel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General Thomas J. Jacks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General Pierre Beaureguar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32.75pt;mso-wrap-distance-left:9.05pt;mso-wrap-distance-right:9.05pt;mso-wrap-distance-top:0pt;mso-wrap-distance-bottom:0pt;margin-top:4.6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PARTICIPANTS/KEY PLAYER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General Irvin McDowel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General Thomas J. Jacks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General Pierre Beaureguar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3725</wp:posOffset>
                </wp:positionH>
                <wp:positionV relativeFrom="paragraph">
                  <wp:posOffset>1877695</wp:posOffset>
                </wp:positionV>
                <wp:extent cx="2876550" cy="11715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71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WHERE: Virgini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WHEN: July 21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2.25pt;mso-wrap-distance-left:9.05pt;mso-wrap-distance-right:9.05pt;mso-wrap-distance-top:0pt;mso-wrap-distance-bottom:0pt;margin-top:147.8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WHERE: Virgini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WHEN: July 21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3887470</wp:posOffset>
                </wp:positionV>
                <wp:extent cx="2876550" cy="31527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15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KEY EPISODES OR EVENT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Rebel Yell-The Union let out a blood-curdling scream when the Confederates came towards the line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48.25pt;mso-wrap-distance-left:9.05pt;mso-wrap-distance-right:9.05pt;mso-wrap-distance-top:0pt;mso-wrap-distance-bottom:0pt;margin-top:306.1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KEY EPISODES OR EVENT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Rebel Yell-The Union let out a blood-curdling scream when the Confederates came towards the line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3192145</wp:posOffset>
                </wp:positionV>
                <wp:extent cx="2276475" cy="22383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23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ESOLUTION or OUTCOM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he Confederates w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176.25pt;mso-wrap-distance-left:9.05pt;mso-wrap-distance-right:9.05pt;mso-wrap-distance-top:0pt;mso-wrap-distance-bottom:0pt;margin-top:251.35pt;mso-position-vertical-relative:text;margin-left:29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ESOLUTION or OUTCOM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The Confederates w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3725</wp:posOffset>
                </wp:positionH>
                <wp:positionV relativeFrom="paragraph">
                  <wp:posOffset>5668645</wp:posOffset>
                </wp:positionV>
                <wp:extent cx="2876550" cy="1638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HEME/LESSONS/SO WHAT?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e prepared when going into war because if your not, the chances are, you will lose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29pt;mso-wrap-distance-left:9.05pt;mso-wrap-distance-right:9.05pt;mso-wrap-distance-top:0pt;mso-wrap-distance-bottom:0pt;margin-top:446.3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HEME/LESSONS/SO WHAT?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Be prepared when going into war because if your not, the chances are, you will lose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(s): Sam Margush and Carley Young                                                   Pd:  7/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6:00:00Z</dcterms:created>
  <dc:creator>Ryan C. McFadden</dc:creator>
  <dc:description/>
  <cp:keywords/>
  <dc:language>en-US</dc:language>
  <cp:lastModifiedBy>carleysyoung</cp:lastModifiedBy>
  <cp:lastPrinted>2009-03-23T20:17:00Z</cp:lastPrinted>
  <dcterms:modified xsi:type="dcterms:W3CDTF">2009-03-31T16:00:00Z</dcterms:modified>
  <cp:revision>2</cp:revision>
  <dc:subject/>
  <dc:title>STORY MAPPING</dc:title>
</cp:coreProperties>
</file>